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Положени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о Всероссийском просветительском онлайн-проект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имся сами, обучаем ИИ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убъекта РФ 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образования 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(полностью) конкурсанта: 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конкурсанта: 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почта конкурсанта: 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конкурсанта: 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(полностью) учителя (наставника), обеспечивающего педагогическое сопровождение конкурсанта во Всероссийском просветительском онлайн-проекте «Учимся сами, обучаем 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учителя (наставника), обеспечивающего педагогическое сопровождение конкурсанта во Всероссийском просветительском онлайн-проекте «Учимся сами, обучаем И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 учителя (наставника), обеспечивающего педагогическое сопровождение конкурсанта во Всероссийском просветительском онлайн-проекте «Учимся сами, обучаем И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звание образовательной организации (если учитель обеспечивает педагогическое сопровождение конкурсанта во Всероссийском просветительском онлайн-проекте «Учимся сами, обучаем ИИ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конкурсанта (законного представителя) на обработку персональных данных, публикацию конкурсных материалов, изображений конкурсанта, передачу неисключительных прав на использование конкурсных материалов _________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конкурсанта Всероссийского просветительского онлайн-проекта «Учимся сами, обучаем ИИ» 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одителя/законного представителя (несовершеннолетнего конкурсант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чителя (наставника) (если учитель(наставник) обеспечивает педагогическое сопровождение конкурсанта во Всероссийском просветительском онлайн-проекте «Учимся сами, обучаем ИИ») 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34:00Z</dcterms:created>
  <dc:creator>Татьяна</dc:creator>
  <dc:description/>
  <cp:keywords/>
  <dc:language>en-US</dc:language>
  <cp:lastModifiedBy>OMEN</cp:lastModifiedBy>
  <dcterms:modified xsi:type="dcterms:W3CDTF">2023-12-07T15:17:00Z</dcterms:modified>
  <cp:revision>3</cp:revision>
  <dc:subject/>
  <dc:title/>
</cp:coreProperties>
</file>